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otential Effects of The Iraqi War on the Election</w:t>
      </w:r>
    </w:p>
    <w:p>
      <w:pPr>
        <w:pStyle w:val="Normal"/>
        <w:rPr/>
      </w:pPr>
      <w:r>
        <w:rPr/>
      </w:r>
    </w:p>
    <w:p>
      <w:pPr>
        <w:pStyle w:val="Normal"/>
        <w:rPr/>
      </w:pPr>
      <w:r>
        <w:rPr/>
        <w:t xml:space="preserve">The upcoming election has many people wondering exactly how the 'War on Terror' will effect the decision for our next President.  With President Bush’s approval ratings taking a nose-dive in recent years it seems as if the American people are ready for a change, and want the troops that have been overseas for so long to be returned home to their families and loved ones.  Many Americans are upset over the length of time the conflicts in Iraq and Afghanistan have dragged on, and with the steadily rising death toll brave soldiers and their families are paying the ultimate sacrifice for something they no longer wish to be a part of.  </w:t>
      </w:r>
    </w:p>
    <w:p>
      <w:pPr>
        <w:pStyle w:val="Normal"/>
        <w:rPr/>
      </w:pPr>
      <w:r>
        <w:rPr/>
      </w:r>
    </w:p>
    <w:p>
      <w:pPr>
        <w:pStyle w:val="Normal"/>
        <w:rPr/>
      </w:pPr>
      <w:r>
        <w:rPr/>
        <w:t xml:space="preserve">The military is beginning to feel the effects of the war as well, with almost 4,000 soldiers deserting in 2006 alone, the highest numbers since World War 2.  Many are looking to avoid the war and chaos as much as possible, which leaves the country trying to determine whether another Republican in office is going to make things better, or potentially worse for the country.  As some issues in Iraq are cleaned up, more appear on an almost daily basis, causing the troops return date to be delayed even further.  </w:t>
      </w:r>
    </w:p>
    <w:p>
      <w:pPr>
        <w:pStyle w:val="Normal"/>
        <w:rPr/>
      </w:pPr>
      <w:r>
        <w:rPr/>
      </w:r>
    </w:p>
    <w:p>
      <w:pPr>
        <w:pStyle w:val="Normal"/>
        <w:rPr/>
      </w:pPr>
      <w:r>
        <w:rPr/>
        <w:t xml:space="preserve">Many Americans are also highly upset that while the troops are overseas, there is no definite timeframe for withdrawal, and no clear idea of when they will return home.  No timeline has been determined, despite the long duration of military presence in these conflict areas.  People all across the country are starting to feel as if this is potentially nothing more than a game that President Bush is playing, while using the troops as his personal game chips.  A deadline for returning the troops has been discussed numerous times, yet has never materialized into anything worthwhile. </w:t>
      </w:r>
    </w:p>
    <w:p>
      <w:pPr>
        <w:pStyle w:val="Normal"/>
        <w:rPr/>
      </w:pPr>
      <w:r>
        <w:rPr/>
      </w:r>
    </w:p>
    <w:p>
      <w:pPr>
        <w:pStyle w:val="Normal"/>
        <w:rPr/>
      </w:pPr>
      <w:r>
        <w:rPr/>
        <w:t xml:space="preserve">Where does this leave the country?  With thousands killed in Iraq there are numerous votes that should have been counted in the next election that will be missing, as the fallen soldiers are all missed.  With Bush’s approval ratings in the mid to low 30’s range, it is starting to look very bleak for the Republican party to manage to find a strong enough candidate to run on their ticket who can repair the massive 'goodwill' damage from the Bush administration.  </w:t>
      </w:r>
    </w:p>
    <w:p>
      <w:pPr>
        <w:pStyle w:val="Normal"/>
        <w:rPr/>
      </w:pPr>
      <w:r>
        <w:rPr/>
      </w:r>
    </w:p>
    <w:p>
      <w:pPr>
        <w:pStyle w:val="Normal"/>
        <w:rPr/>
      </w:pPr>
      <w:r>
        <w:rPr/>
        <w:t xml:space="preserve">It is suspected that the effects of the war will have a damper on the election, especially since in the course of the war the House has moved to a Democratic majority in power.  With this major shift, as well as Bush’s approval ratings being so low, it seems obvious that the people are sitting up and taking notice of everything that is occurring all around the country, the question remains, is how deeply this will upset the election and how heavily it will weigh on the minds of voters while they are standing in the polls casting those final ballots.  </w:t>
      </w:r>
    </w:p>
    <w:p>
      <w:pPr>
        <w:pStyle w:val="Normal"/>
        <w:rPr/>
      </w:pPr>
      <w:r>
        <w:rPr/>
      </w:r>
    </w:p>
    <w:p>
      <w:pPr>
        <w:pStyle w:val="Normal"/>
        <w:rPr/>
      </w:pPr>
      <w:r>
        <w:rPr/>
        <w:t xml:space="preserve">Many are rejoicing that Bush is unable to run, after seeing the war, as well as the state of the economy and hoping for a much better outcome from the next election.  With the next election, looming in the horizon it will be very interesting to see how everything plays out in the political arena and the attitudes and ideas that the candidates will be emphasizing. </w:t>
      </w:r>
    </w:p>
    <w:p>
      <w:pPr>
        <w:pStyle w:val="Normal"/>
        <w:rPr/>
      </w:pPr>
      <w:r>
        <w:rPr/>
      </w:r>
    </w:p>
    <w:p>
      <w:pPr>
        <w:pStyle w:val="Normal"/>
        <w:rPr/>
      </w:pPr>
      <w:r>
        <w:rPr/>
        <w:t>PPPPP</w:t>
      </w:r>
    </w:p>
    <w:p>
      <w:pPr>
        <w:pStyle w:val="Normal"/>
        <w:rPr/>
      </w:pPr>
      <w:r>
        <w:rPr/>
      </w:r>
    </w:p>
    <w:p>
      <w:pPr>
        <w:pStyle w:val="Normal"/>
        <w:rPr/>
      </w:pPr>
      <w:r>
        <w:rPr/>
        <w:t>Word Count 5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4:03:00Z</dcterms:created>
  <dc:creator>Cara</dc:creator>
  <dc:description/>
  <dc:language>en-US</dc:language>
  <cp:lastModifiedBy>S Douglas</cp:lastModifiedBy>
  <dcterms:modified xsi:type="dcterms:W3CDTF">2007-04-21T14:03:00Z</dcterms:modified>
  <cp:revision>2</cp:revision>
  <dc:subject/>
  <dc:title>Effects of Iraqi War on the Election</dc:title>
</cp:coreProperties>
</file>